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3.2025</w:t>
        <w:tab/>
        <w:t xml:space="preserve">                                    г. Уссурийск                                            № 2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юджету,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I квартал 2025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 xml:space="preserve">Утвердить план работы постоянной комиссии по бюджету, налогам и финансам на </w:t>
      </w:r>
      <w:r>
        <w:rPr>
          <w:szCs w:val="28"/>
        </w:rPr>
        <w:t>II</w:t>
      </w:r>
      <w:r>
        <w:rPr>
          <w:bCs/>
          <w:szCs w:val="28"/>
        </w:rPr>
        <w:t xml:space="preserve"> к</w:t>
      </w:r>
      <w:r>
        <w:rPr>
          <w:szCs w:val="28"/>
        </w:rPr>
        <w:t>вартал 2025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остоянной комиссии                                                                         В.Е. Мутовин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9 марта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5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22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/>
      </w:pPr>
      <w:r>
        <w:rPr>
          <w:szCs w:val="28"/>
          <w:lang w:val="ru-RU"/>
        </w:rPr>
        <w:t xml:space="preserve">постоянной </w:t>
      </w: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szCs w:val="28"/>
        </w:rPr>
        <w:t>II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квартал 202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9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b/>
                <w:szCs w:val="28"/>
              </w:rPr>
              <w:t>в т.ч. на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кого городского округа Приморского края за 2024 год.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 Приморского края (далее-администрация)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от 19 декабря 2024 года № 93-НПА "О бюджете Уссурийского городского округа Приморского края на 2025 год и плановый период 2026 и 2027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главы Уссурийского городского округа Приморского края о результатах его деятельности и деятельности администрации Уссурийского городского округа Приморского края за 202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snapToGrid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Об отчет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едседателя </w:t>
            </w:r>
            <w:r>
              <w:rPr>
                <w:color w:val="000000"/>
                <w:sz w:val="28"/>
                <w:szCs w:val="28"/>
              </w:rPr>
              <w:t>Контрольно-счетной палаты Уссурийского городс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морского края о деятельности </w:t>
            </w:r>
            <w:r>
              <w:rPr>
                <w:color w:val="000000"/>
                <w:sz w:val="28"/>
                <w:szCs w:val="28"/>
              </w:rPr>
              <w:t>Контрольно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четной палаты Уссурийского городс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>Приморского края по итогам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snapToGrid w:val="false"/>
              <w:ind w:hanging="10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о-счетная палата Уссурийского городского ок-руга Приморс-кого кра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сполнении бюджета Уссурийского городского округа Приморского края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5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от 19 декабря 2024 года № 93-НПА "О бюджете Уссурийского городского округа Приморского края на 2025 год и плановый период 2026 и 2027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от 19 декабря 2024 года № 93-НПА "О бюджете Уссурийского городского округа Приморского края на 2025 год и плановый период 2026 и 2027 годов".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согласовании замены части дотации на выравнивание бюджетной обеспеченности Уссурийского городского округа Приморского края дополнительным нормативом отчислений в бюджет Уссурийского городского округа Приморского края от налога на доходы физических лиц на 2026 год и плановый период 2027 и 2028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 xml:space="preserve"> квартал   2025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5-03-18T15:20:00Z</cp:lastPrinted>
  <dcterms:modified xsi:type="dcterms:W3CDTF">2025-03-18T05:21:00Z</dcterms:modified>
  <cp:revision>132</cp:revision>
  <dc:subject/>
  <dc:title> </dc:title>
</cp:coreProperties>
</file>